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78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-6/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реакторов Р-4/1, Р-4/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8:01165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тиектурно-строительная часть АС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18-13/1-АС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400"/>
        <w:gridCol w:w="850"/>
        <w:gridCol w:w="1276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564"/>
        <w:gridCol w:w="850"/>
        <w:gridCol w:w="1276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металло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емонтаж бетонной подли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ильки  М30-6g L=1000 мм  Ст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йки шестигранные диам. резьбы 30 мм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64 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айбы диам. 30 мм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32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ливки толщиной 80 мм/ Бетон (В20 W8 F150 мелкозернист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строительного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38 км, класс грузов 1(строительный мус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2:00Z</dcterms:created>
  <dc:creator>user</dc:creator>
  <dc:description/>
  <cp:keywords/>
  <dc:language>en-US</dc:language>
  <cp:lastModifiedBy>user</cp:lastModifiedBy>
  <cp:lastPrinted>2014-10-06T15:52:00Z</cp:lastPrinted>
  <dcterms:modified xsi:type="dcterms:W3CDTF">2014-11-07T10:46:00Z</dcterms:modified>
  <cp:revision>3</cp:revision>
  <dc:subject/>
  <dc:title/>
</cp:coreProperties>
</file>